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0.08.2020, по подведению итогов </w:t>
      </w:r>
      <w:r>
        <w:rPr>
          <w:bCs/>
          <w:sz w:val="24"/>
          <w:szCs w:val="24"/>
        </w:rPr>
        <w:t>запроса котировок в электронной форме №25/ЗКЦ-ДГТ/20 на право заключения договора выполнения капитального ремонта здания нежилого Лит.Е, Е1 (пер.Промышленный, д.1)  (далее – запрос котировок №25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5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60 (шестьдесят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60 (шестьдесят) 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5/ЗКЦ-ДГТ/20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 xml:space="preserve">Допустить к участию и признать участниками запроса котировок №25/ЗКЦ-ДГТ/20 Претендента № 1- Участником № 1 запроса котировок №25/ЗКЦ-ДГТ/20,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тендента № 2- Участником № 2 запроса котировок №25/ЗКЦ-ДГТ/20,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а № 3- Участником № 3 запроса котировок №25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запросе котировок №25/ЗКЦ-ДГТ/20 Претенденту № 4, в связи с не предоставлением документов соответствующих требованиям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п.п. 1.1.9.2. котировочной документации запроса котировок №25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Признать победителем запроса котировок №25/ЗКЦ-ДГТ/20 Участника № 3, заключить договор с Участником № 3 по цене финансово-коммерческого предложения  1 349 194 (один миллион триста сорок девять тысяч сто девяносто четыре) руб. 17 коп. без НДС (1 619 033,00 руб. с НДС 20%), со сроком исполнения договора 90 (девяносто)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20-08-26T04:22:00Z</dcterms:modified>
  <cp:revision>57</cp:revision>
  <dc:subject/>
  <dc:title/>
</cp:coreProperties>
</file>